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7</w:t>
      </w:r>
    </w:p>
    <w:p>
      <w:pPr>
        <w:pStyle w:val="Normal"/>
        <w:rPr/>
      </w:pPr>
      <w:r>
        <w:rPr/>
        <w:t>Mr. Max - AP US History - Unit VII Syllabus – Chapters 27-30 Topics 21-26</w:t>
      </w:r>
    </w:p>
    <w:p>
      <w:pPr>
        <w:pStyle w:val="Normal"/>
        <w:rPr>
          <w:sz w:val="22"/>
          <w:szCs w:val="22"/>
        </w:rPr>
      </w:pPr>
      <w:r>
        <w:rPr/>
        <w:t xml:space="preserve">Major Topics: </w:t>
      </w:r>
      <w:r>
        <w:rPr>
          <w:sz w:val="22"/>
          <w:szCs w:val="22"/>
        </w:rPr>
        <w:t>American Foreign Policy between WWI &amp; WWII, America in WWII, The Cold War Begins, Economic &amp; Social changes of the 1950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March 4</w:t>
      </w:r>
    </w:p>
    <w:p>
      <w:pPr>
        <w:pStyle w:val="Normal"/>
        <w:rPr/>
      </w:pPr>
      <w:r>
        <w:rPr>
          <w:u w:val="single"/>
        </w:rPr>
        <w:t>HW Due</w:t>
      </w:r>
      <w:r>
        <w:rPr/>
        <w:t>: C27 start: 2-col notes and p.720-728</w:t>
      </w:r>
    </w:p>
    <w:p>
      <w:pPr>
        <w:pStyle w:val="Normal"/>
        <w:rPr/>
      </w:pPr>
      <w:r>
        <w:rPr>
          <w:u w:val="single"/>
        </w:rPr>
        <w:t xml:space="preserve">CW: </w:t>
      </w:r>
      <w:r>
        <w:rPr/>
        <w:t>C27 Intro – discuss 2-col notes, MIs/KTs through 728, Preview rest of C27, AP MC practice Qs 1-8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28-736, WHD p.734-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As of 3/6 there are 2 months until the AP Exam*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HW – WHD, MIs/KTs, Begin C27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27 Qs, C27 Top Ten K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8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 of C27 Qs, AP MC practice Qs, Writing workshop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39, Read p.740-746 (stop at Wartime Science and Technolog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9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Writing workshop continued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46-756 (stop at The Defeat of the Ax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10 – 45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28 so far (2-front/theatre war, Prosperity heading), Map analysis p.741&amp;743, KT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56-76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14 – Late Entry – 1, 2, 6, 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end of C28, KTs, Outcomes of WWII, Start C28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28 Qs, WHD p.762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15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Small group discussions: WHD – opinions on the A-Bomb &amp; C28 Qs, WWII Cartoon/Image analysi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C28 Top Ten KTs, Study for C27/28 Qui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16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C27/28 Quiz, Preview C29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2-col notes p.767, Read p.768-775 (stop at American Society and Politics After the Wa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17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Review 2-col notes, initial key points of The Cold War – basis of the war U.S. v. USSR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Read p.775-78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March 18 – Lunch Block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MIs/KTs from end of C29, Mark up quotes/speech excerpts from C27-29, Begin C29 Q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C29 Qs, Complete practice MC Qs for C29, C29 Top Ten KTs, Lists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21 – 30 mins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Discuss C29 Qs, KTs, MIs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WHD p.784-5, Lists work – get your lists thorough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22 MCAS Schedule – 1, 2,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23 MCAS Schedule – 6, 5,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March 24 MCAS Schedule – 7, 1, 2, 3</w:t>
      </w:r>
    </w:p>
    <w:p>
      <w:pPr>
        <w:pStyle w:val="Normal"/>
        <w:rPr/>
      </w:pPr>
      <w:r>
        <w:rPr>
          <w:u w:val="single"/>
        </w:rPr>
        <w:t>CW:</w:t>
      </w:r>
      <w:r>
        <w:rPr/>
        <w:t xml:space="preserve"> Begin Korean War project – separate wiki page? Glog? PPT? Poster? Other? Make sure to connect to the Cold War in general and do supplement info through some internet research</w:t>
      </w:r>
    </w:p>
    <w:p>
      <w:pPr>
        <w:pStyle w:val="Normal"/>
        <w:rPr/>
      </w:pPr>
      <w:r>
        <w:rPr>
          <w:u w:val="single"/>
        </w:rPr>
        <w:t>HW:</w:t>
      </w:r>
      <w:r>
        <w:rPr/>
        <w:t xml:space="preserve"> Finish Korean War project by Monday, WHD p.784-5 for tomorro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March 25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rch 29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rch 30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dsay, March 31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1 - Lunch Block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4 - 30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5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ednesday, April 6 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7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8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April 11 - Late Entry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uesday, April 12 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13 - Lunch Block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14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15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April 26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April 27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ursday, April 28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April 29 - Lunch Block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y 2 - Late Entry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Tuesday, May 3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dnesday, May 4 - 45 mins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riday, May 6</w:t>
      </w:r>
    </w:p>
    <w:p>
      <w:pPr>
        <w:pStyle w:val="Normal"/>
        <w:rPr>
          <w:u w:val="single"/>
        </w:rPr>
      </w:pPr>
      <w:r>
        <w:rPr>
          <w:u w:val="single"/>
        </w:rPr>
        <w:t>CW:</w:t>
      </w:r>
    </w:p>
    <w:p>
      <w:pPr>
        <w:pStyle w:val="Normal"/>
        <w:rPr>
          <w:u w:val="single"/>
        </w:rPr>
      </w:pPr>
      <w:r>
        <w:rPr>
          <w:u w:val="single"/>
        </w:rPr>
        <w:t>H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6:00Z</dcterms:created>
  <dc:creator>Malden Public Schools</dc:creator>
  <dc:description/>
  <cp:keywords/>
  <dc:language>en-US</dc:language>
  <cp:lastModifiedBy>Malden Public Schools</cp:lastModifiedBy>
  <dcterms:modified xsi:type="dcterms:W3CDTF">2011-03-03T18:42:00Z</dcterms:modified>
  <cp:revision>9</cp:revision>
  <dc:subject/>
  <dc:title>Period 7</dc:title>
</cp:coreProperties>
</file>